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нятие № 21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Тема занятия:</w:t>
      </w:r>
      <w:r>
        <w:rPr>
          <w:sz w:val="28"/>
        </w:rPr>
        <w:t xml:space="preserve"> Веселая математика (ребусы и кроссворды)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Цель:</w:t>
      </w:r>
      <w:r>
        <w:rPr>
          <w:sz w:val="28"/>
        </w:rPr>
        <w:t xml:space="preserve"> развитие любознательности и активности детей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ознакомить с особыми видами заданий как ребусы и кроссворды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научить основным приемам отгадывания ребусов и кроссвордо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пособствовать развитию творческой активности учащихся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Оборудование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резентаци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карточки с кроссворд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занят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. Актуализация знаний </w:t>
      </w:r>
      <w:r>
        <w:rPr>
          <w:i/>
          <w:sz w:val="28"/>
        </w:rPr>
        <w:t>(слайд № 2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9850</wp:posOffset>
                </wp:positionV>
                <wp:extent cx="2968625" cy="1296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296000"/>
                          <a:chOff x="0" y="0"/>
                          <a:chExt cx="2968560" cy="129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9200" cy="12960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200" cy="129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38480" cy="12960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rcRect l="0" t="0" r="40026" b="0"/>
                              <a:stretch/>
                            </pic:blipFill>
                            <pic:spPr>
                              <a:xfrm>
                                <a:off x="0" y="0"/>
                                <a:ext cx="867960" cy="129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rcRect l="43725" t="0" r="40026" b="0"/>
                              <a:stretch/>
                            </pic:blipFill>
                            <pic:spPr>
                              <a:xfrm>
                                <a:off x="867960" y="0"/>
                                <a:ext cx="235080" cy="129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rcRect l="43725" t="0" r="40026" b="0"/>
                              <a:stretch/>
                            </pic:blipFill>
                            <pic:spPr>
                              <a:xfrm>
                                <a:off x="1103760" y="0"/>
                                <a:ext cx="235080" cy="129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20527800">
                              <a:off x="776880" y="993600"/>
                              <a:ext cx="280800" cy="150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496440"/>
                              <a:ext cx="0" cy="5180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86080" y="228600"/>
                            <a:ext cx="148284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.5pt;width:233.8pt;height:102.05pt" coordorigin="1260,110" coordsize="4676,2041">
                <v:group id="shape_0" style="position:absolute;left:1260;top:110;width:2109;height:2041">
                  <v:rect id="shape_0" stroked="f" o:allowincell="f" style="position:absolute;left:1260;top:110;width:2108;height:204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1260;top:110;width:2109;height:204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260;top:110;width:1366;height:204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27;top:110;width:369;height:2040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98;top:110;width:369;height:204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2483;top:1675;width:441;height:236;mso-wrap-style:none;v-text-anchor:middle;rotation:342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892,892" to="2892,1707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1;top:470;width:2334;height:141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Что обозначают эти рисунки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Какое слово получится, если соединить два слова (ре-бусы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Что такое ребусы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Сообщение темы занятия: </w:t>
      </w:r>
      <w:r>
        <w:rPr>
          <w:sz w:val="28"/>
        </w:rPr>
        <w:t xml:space="preserve">поговорим об особых заданиях как ребусы и кроссворды, научимся их разгадывать </w:t>
      </w:r>
      <w:r>
        <w:rPr>
          <w:i/>
          <w:sz w:val="28"/>
        </w:rPr>
        <w:t>(слайд № 3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накомство с ребус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ус – это загадка, состоящая в том, что вместо слов в нем поставлены знаки, фигуры, нарисованы предметы, название которых надо отгада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бусов существует много, но мы поговорим о ребусах, связанных с математикой </w:t>
      </w:r>
      <w:r>
        <w:rPr>
          <w:i/>
          <w:sz w:val="28"/>
        </w:rPr>
        <w:t>(слайд № 4).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9845</wp:posOffset>
                </wp:positionV>
                <wp:extent cx="1781810" cy="1324610"/>
                <wp:effectExtent l="38735" t="38100" r="37465" b="374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1324440"/>
                          <a:chOff x="0" y="0"/>
                          <a:chExt cx="1781640" cy="13244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81640" cy="13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9640" cy="567720"/>
                          </a:xfrm>
                          <a:prstGeom prst="rect">
                            <a:avLst/>
                          </a:prstGeom>
                          <a:solidFill>
                            <a:srgbClr val="ffef66"/>
                          </a:solidFill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00" y="78840"/>
                            <a:ext cx="1528920" cy="12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1560" cy="39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78720" y="0"/>
                                <a:ext cx="141480" cy="394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04480" cy="378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1240" y="141480"/>
                                <a:ext cx="220320" cy="252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3960" y="662040"/>
                              <a:ext cx="1434960" cy="583560"/>
                            </a:xfrm>
                            <a:prstGeom prst="rect">
                              <a:avLst/>
                            </a:prstGeom>
                            <a:solidFill>
                              <a:srgbClr val="ffef66"/>
                            </a:solidFill>
                            <a:ln w="76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000" y="898920"/>
                              <a:ext cx="188640" cy="236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560" y="756720"/>
                              <a:ext cx="204480" cy="378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920" y="914760"/>
                              <a:ext cx="252000" cy="220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.35pt;width:140.3pt;height:104.3pt" coordorigin="3780,47" coordsize="2806,2086">
                <v:rect id="shape_0" stroked="f" o:allowincell="f" style="position:absolute;left:3780;top:47;width:2805;height:208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ffef66" stroked="t" o:allowincell="f" style="position:absolute;left:3780;top:47;width:2408;height:893;mso-wrap-style:none;v-text-anchor:middle">
                  <v:fill o:detectmouseclick="t" type="solid" color2="#001099"/>
                  <v:stroke color="red" weight="76320" joinstyle="miter" endcap="flat"/>
                  <w10:wrap type="square"/>
                </v:rect>
                <v:group id="shape_0" style="position:absolute;left:4177;top:171;width:2408;height:1962">
                  <v:group id="shape_0" style="position:absolute;left:4177;top:171;width:1514;height:621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ff6600" stroked="f" o:allowincell="f" style="position:absolute;left:4774;top:171;width:222;height:620;mso-wrap-style:none;v-text-anchor:middle" type="_x0000_t136">
                      <v:path textpathok="t"/>
                      <v:textpath on="t" fitshape="t" string="1" style="font-family:&quot;Times New Roman&quot;;font-size:12pt"/>
                      <v:fill o:detectmouseclick="t" type="solid" color2="#0099ff"/>
                      <v:stroke color="#3465a4" joinstyle="round" endcap="flat"/>
                      <v:shadow on="t" obscured="f" color="#b2b2b2"/>
                      <w10:wrap type="square"/>
                    </v:shape>
                    <v:shape id="shape_0" fillcolor="red" stroked="f" o:allowincell="f" style="position:absolute;left:4177;top:171;width:321;height:595;mso-wrap-style:none;v-text-anchor:middle" type="_x0000_t136">
                      <v:path textpathok="t"/>
                      <v:textpath on="t" fitshape="t" string="Р" style="font-family:&quot;Times New Roman&quot;;font-size:12pt"/>
                      <v:fill o:detectmouseclick="t" type="solid" color2="aqua"/>
                      <v:stroke color="#3465a4" joinstyle="round" endcap="flat"/>
                      <v:shadow on="t" obscured="f" color="#b2b2b2"/>
                      <w10:wrap type="square"/>
                    </v:shape>
                    <v:shape id="shape_0" fillcolor="red" stroked="f" o:allowincell="f" style="position:absolute;left:5344;top:394;width:346;height:396;mso-wrap-style:none;v-text-anchor:middle" type="_x0000_t136">
                      <v:path textpathok="t"/>
                      <v:textpath on="t" fitshape="t" string="а" style="font-family:&quot;Times New Roman&quot;;font-size:12pt"/>
                      <v:fill o:detectmouseclick="t" type="solid" color2="aqua"/>
                      <v:stroke color="#3465a4" joinstyle="round" endcap="flat"/>
                      <v:shadow on="t" obscured="f" color="#b2b2b2"/>
                      <w10:wrap type="square"/>
                    </v:shape>
                  </v:group>
                  <v:rect id="shape_0" fillcolor="#ffef66" stroked="t" o:allowincell="f" style="position:absolute;left:4325;top:1214;width:2259;height:918;mso-wrap-style:none;v-text-anchor:middle">
                    <v:fill o:detectmouseclick="t" type="solid" color2="#001099"/>
                    <v:stroke color="red" weight="76320" joinstyle="miter" endcap="flat"/>
                    <w10:wrap type="square"/>
                  </v:rect>
                  <v:shape id="shape_0" fillcolor="blue" stroked="f" o:allowincell="f" style="position:absolute;left:4673;top:1587;width:296;height:371;mso-wrap-style:none;v-text-anchor:middle" type="_x0000_t136">
                    <v:path textpathok="t"/>
                    <v:textpath on="t" fitshape="t" string="с" style="font-family:&quot;Times New Roman&quot;;font-size:12pt"/>
                    <v:fill o:detectmouseclick="t" type="solid" color2="yellow"/>
                    <v:stroke color="#3465a4" joinstyle="round" endcap="flat"/>
                    <v:shadow on="t" obscured="f" color="#b2b2b2"/>
                    <w10:wrap type="square"/>
                  </v:shape>
                  <v:shape id="shape_0" fillcolor="fuchsia" stroked="f" o:allowincell="f" style="position:absolute;left:5295;top:1363;width:321;height:595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lime"/>
                    <v:stroke color="#3465a4" joinstyle="round" endcap="flat"/>
                    <v:shadow on="t" obscured="f" color="#b2b2b2"/>
                    <w10:wrap type="square"/>
                  </v:shape>
                  <v:shape id="shape_0" fillcolor="blue" stroked="f" o:allowincell="f" style="position:absolute;left:5890;top:1612;width:396;height:346;mso-wrap-style:none;v-text-anchor:middle" type="_x0000_t136">
                    <v:path textpathok="t"/>
                    <v:textpath on="t" fitshape="t" string="ж" style="font-family:&quot;Times New Roman&quot;;font-size:12pt"/>
                    <v:fill o:detectmouseclick="t" type="solid" color2="yellow"/>
                    <v:stroke color="#3465a4" joinstyle="round" endcap="flat"/>
                    <v:shadow on="t" obscured="f" color="#b2b2b2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1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Чем похожи эти ребусы? (Это простые ребусы. В них присутствует число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и отгадывании ребусов надо знать некоторые правила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</w:rPr>
      </w:pPr>
      <w:r>
        <w:rPr>
          <w:i/>
          <w:sz w:val="28"/>
        </w:rPr>
        <w:t>(слайд № 5)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1778635" cy="608330"/>
                <wp:effectExtent l="38735" t="38100" r="37465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760" cy="608400"/>
                          <a:chOff x="0" y="0"/>
                          <a:chExt cx="1778760" cy="608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7876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8760" cy="6084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76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93240"/>
                            <a:ext cx="280800" cy="421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46440"/>
                            <a:ext cx="109080" cy="14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58680" bIns="58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249480"/>
                            <a:ext cx="264960" cy="265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0920" y="93240"/>
                            <a:ext cx="326880" cy="3276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93240"/>
                            <a:ext cx="326880" cy="32760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36000" y="46440"/>
                            <a:ext cx="113760" cy="1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140.05pt;height:47.9pt" coordorigin="1980,114" coordsize="2801,958">
                <v:rect id="shape_0" stroked="f" o:allowincell="f" style="position:absolute;left:1980;top:114;width:2800;height:9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99ccff" stroked="t" o:allowincell="f" style="position:absolute;left:1980;top:114;width:2800;height:957;mso-wrap-style:none;v-text-anchor:middle">
                  <v:fill o:detectmouseclick="t" type="solid" color2="#663300"/>
                  <v:stroke color="blue" weight="76320" joinstyle="miter" endcap="flat"/>
                  <w10:wrap type="square"/>
                </v:rect>
                <v:shape id="shape_0" fillcolor="yellow" stroked="f" o:allowincell="f" style="position:absolute;left:2250;top:261;width:441;height:663;mso-wrap-style:none;v-text-anchor:middle" type="_x0000_t136">
                  <v:path textpathok="t"/>
                  <v:textpath on="t" fitshape="t" string="5" style="font-family:&quot;Times New Roman&quot;;font-size:12pt"/>
                  <v:fill o:detectmouseclick="t" type="solid" color2="blue"/>
                  <v:stroke color="#3465a4" joinstyle="round" endcap="flat"/>
                  <v:shadow on="t" obscured="f" color="#b2b2b2"/>
                  <w10:wrap type="square"/>
                </v:shape>
                <v:shape id="shape_0" fillcolor="yellow" stroked="f" o:allowincell="f" style="position:absolute;left:2792;top:187;width:171;height:220;mso-wrap-style:none;v-text-anchor:middle" type="_x0000_t136">
                  <v:path textpathok="t"/>
                  <v:textpath on="t" fitshape="t" string="," style="font-family:&quot;Times New Roman&quot;;font-size:12pt"/>
                  <v:fill o:detectmouseclick="t" type="solid" color2="blue"/>
                  <v:stroke color="#3465a4" joinstyle="round" endcap="flat"/>
                  <v:shadow on="t" obscured="f" color="#b2b2b2"/>
                  <w10:wrap type="square"/>
                </v:shape>
                <v:shape id="shape_0" fillcolor="#ff6600" stroked="f" o:allowincell="f" style="position:absolute;left:3037;top:507;width:416;height:417;mso-wrap-style:none;v-text-anchor:middle" type="_x0000_t136">
                  <v:path textpathok="t"/>
                  <v:textpath on="t" fitshape="t" string="н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ff99cc" stroked="t" o:allowincell="f" style="position:absolute;left:3651;top:261;width:514;height:515;mso-wrap-style:none;v-text-anchor:middle" type="_x0000_t96">
                  <v:fill o:detectmouseclick="t" type="solid" color2="#006633"/>
                  <v:stroke color="black" weight="9360" joinstyle="miter" endcap="flat"/>
                  <w10:wrap type="square"/>
                </v:shape>
                <v:shape id="shape_0" fillcolor="#ff99cc" stroked="t" o:allowincell="f" style="position:absolute;left:4192;top:261;width:514;height:515;mso-wrap-style:none;v-text-anchor:middle" type="_x0000_t96">
                  <v:fill o:detectmouseclick="t" type="solid" color2="#006633"/>
                  <v:stroke color="black" weight="9360" joinstyle="miter" endcap="flat"/>
                  <w10:wrap type="square"/>
                </v:shape>
                <v:shape id="shape_0" stroked="f" o:allowincell="f" style="position:absolute;left:3454;top:187;width:178;height:22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42900" cy="4572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2365" t="29961" r="51873" b="5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переди слова – убираем первую букв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342900" cy="4572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5933" t="29961" r="38305" b="5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зади картинки или слова – убираем последнюю букву. 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Замена одной буквы на другую показана зачеркиванием </w:t>
      </w:r>
      <w:r>
        <w:rPr>
          <w:i/>
          <w:sz w:val="28"/>
        </w:rPr>
        <w:t>(слайд № 6)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1785620" cy="605155"/>
                <wp:effectExtent l="38100" t="38735" r="38100" b="374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605160"/>
                          <a:chOff x="0" y="0"/>
                          <a:chExt cx="1785600" cy="605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7856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5600" cy="6051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763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48400"/>
                            <a:ext cx="217080" cy="26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54800"/>
                            <a:ext cx="248400" cy="3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294480"/>
                            <a:ext cx="248400" cy="21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46440"/>
                            <a:ext cx="217080" cy="18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2640" y="309960"/>
                            <a:ext cx="542880" cy="186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703d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8pt;width:140.6pt;height:47.65pt" coordorigin="1980,36" coordsize="2812,953">
                <v:rect id="shape_0" stroked="f" o:allowincell="f" style="position:absolute;left:1980;top:36;width:2811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cc" stroked="t" o:allowincell="f" style="position:absolute;left:1980;top:36;width:2811;height:952;mso-wrap-style:none;v-text-anchor:middle">
                  <v:fill o:detectmouseclick="t" type="solid" color2="#330033"/>
                  <v:stroke color="green" weight="76320" joinstyle="miter" endcap="flat"/>
                  <w10:wrap type="none"/>
                </v:rect>
                <v:shape id="shape_0" fillcolor="#ff6600" stroked="f" o:allowincell="f" style="position:absolute;left:2518;top:427;width:341;height:414;mso-wrap-style:none;v-text-anchor:middle" type="_x0000_t136">
                  <v:path textpathok="t"/>
                  <v:textpath on="t" fitshape="t" string="о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none"/>
                </v:shape>
                <v:shape id="shape_0" fillcolor="purple" stroked="f" o:allowincell="f" style="position:absolute;left:3105;top:280;width:390;height:561;mso-wrap-style:none;v-text-anchor:middle" type="_x0000_t136">
                  <v:path textpathok="t"/>
                  <v:textpath on="t" fitshape="t" string="7" style="font-family:&quot;Times New Roman&quot;;font-size:12pt"/>
                  <v:fill o:detectmouseclick="t" type="solid" color2="#7fff7f"/>
                  <v:stroke color="#3465a4" joinstyle="round" endcap="flat"/>
                  <v:shadow on="t" obscured="f" color="#b2b2b2"/>
                  <w10:wrap type="none"/>
                </v:shape>
                <v:shape id="shape_0" fillcolor="#ff6600" stroked="f" o:allowincell="f" style="position:absolute;left:3740;top:500;width:390;height:341;mso-wrap-style:none;v-text-anchor:middle" type="_x0000_t136">
                  <v:path textpathok="t"/>
                  <v:textpath on="t" fitshape="t" string="м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none"/>
                </v:shape>
                <v:shape id="shape_0" fillcolor="red" stroked="f" o:allowincell="f" style="position:absolute;left:3766;top:109;width:341;height:292;mso-wrap-style:none;v-text-anchor:middle" type="_x0000_t136">
                  <v:path textpathok="t"/>
                  <v:textpath on="t" fitshape="t" string="н" style="font-family:&quot;Times New Roman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  <v:line id="shape_0" from="3496,524" to="4350,816" stroked="t" o:allowincell="f" style="position:absolute;flip:y">
                  <v:stroke color="#703dff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</w:rPr>
      </w:pPr>
      <w:r>
        <w:rPr>
          <w:sz w:val="28"/>
        </w:rPr>
        <w:tab/>
        <w:t>(осень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4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потребление предлога «за» и «на», которые ставятся на первое место в слове. Больший по размеру слог ставится на второе место </w:t>
      </w:r>
      <w:r>
        <w:rPr>
          <w:i/>
          <w:sz w:val="28"/>
        </w:rPr>
        <w:t>(слайд № 7)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91770</wp:posOffset>
                </wp:positionV>
                <wp:extent cx="1296035" cy="972185"/>
                <wp:effectExtent l="38735" t="38735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972360"/>
                        </a:xfrm>
                        <a:prstGeom prst="rect">
                          <a:avLst/>
                        </a:prstGeom>
                        <a:solidFill>
                          <a:srgbClr val="ffef66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f66" stroked="t" o:allowincell="f" style="position:absolute;margin-left:216pt;margin-top:15.1pt;width:102pt;height:76.5pt;mso-wrap-style:none;v-text-anchor:middle">
                <v:fill o:detectmouseclick="t" type="solid" color2="#001099"/>
                <v:stroke color="fuchsia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1296035" cy="972185"/>
                <wp:effectExtent l="38735" t="38735" r="37465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972360"/>
                        </a:xfrm>
                        <a:prstGeom prst="rect">
                          <a:avLst/>
                        </a:prstGeom>
                        <a:solidFill>
                          <a:srgbClr val="ffef66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f66" stroked="t" o:allowincell="f" style="position:absolute;margin-left:81pt;margin-top:15.1pt;width:102pt;height:76.5pt;mso-wrap-style:none;v-text-anchor:middle">
                <v:fill o:detectmouseclick="t" type="solid" color2="#001099"/>
                <v:stroke color="fuchsia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1306195" cy="100584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1005840"/>
                          <a:chOff x="0" y="0"/>
                          <a:chExt cx="1306080" cy="10058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30608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4520" y="137880"/>
                            <a:ext cx="49356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ч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25080"/>
                            <a:ext cx="833040" cy="64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5.1pt;width:102.85pt;height:79.2pt" coordorigin="1620,302" coordsize="2057,1584">
                <v:rect id="shape_0" stroked="f" o:allowincell="f" style="position:absolute;left:1620;top:302;width:2056;height:158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#703dff" stroked="f" o:allowincell="f" style="position:absolute;left:2446;top:519;width:776;height:399;mso-wrap-style:none;v-text-anchor:middle" type="_x0000_t136">
                  <v:path textpathok="t"/>
                  <v:textpath on="t" fitshape="t" string="ча" style="font-family:&quot;Times New Roman&quot;;font-size:44pt"/>
                  <v:fill o:detectmouseclick="t" type="solid" color2="#8fc200"/>
                  <v:stroke color="#3465a4" joinstyle="round" endcap="flat"/>
                  <v:shadow on="t" obscured="f" color="#b2b2b2"/>
                  <w10:wrap type="square"/>
                </v:shape>
                <v:shape id="shape_0" fillcolor="#ff0066" stroked="f" o:allowincell="f" style="position:absolute;left:2161;top:814;width:1311;height:1020;mso-wrap-style:none;v-text-anchor:middle" type="_x0000_t136">
                  <v:path textpathok="t"/>
                  <v:textpath on="t" fitshape="t" string="да" style="font-family:&quot;Times New Roman&quot;;font-size:44pt"/>
                  <v:fill o:detectmouseclick="t" type="solid" color2="#00ff99"/>
                  <v:stroke color="#3465a4" joinstyle="round" endcap="flat"/>
                  <v:shadow on="t" obscured="f" color="#b2b2b2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91770</wp:posOffset>
                </wp:positionV>
                <wp:extent cx="1296035" cy="97218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972360"/>
                          <a:chOff x="0" y="0"/>
                          <a:chExt cx="1296000" cy="9723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296000" cy="9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800" y="108000"/>
                            <a:ext cx="493920" cy="25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ш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410040"/>
                            <a:ext cx="8647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703d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474840"/>
                            <a:ext cx="497160" cy="45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т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5.1pt;width:102.05pt;height:76.55pt" coordorigin="4320,302" coordsize="2041,1531">
                <v:rect id="shape_0" stroked="f" o:allowincell="f" style="position:absolute;left:4320;top:302;width:2040;height:153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#33cc33" stroked="f" o:allowincell="f" style="position:absolute;left:4932;top:472;width:777;height:399;mso-wrap-style:none;v-text-anchor:middle" type="_x0000_t136">
                  <v:path textpathok="t"/>
                  <v:textpath on="t" fitshape="t" string="ша" style="font-family:&quot;Times New Roman&quot;;font-size:44pt"/>
                  <v:fill o:detectmouseclick="t" type="solid" color2="#cc33cc"/>
                  <v:stroke color="#3465a4" joinstyle="round" endcap="flat"/>
                  <v:shadow on="t" obscured="f" color="#b2b2b2"/>
                  <w10:wrap type="square"/>
                </v:shape>
                <v:line id="shape_0" from="4660,948" to="6021,948" stroked="t" o:allowincell="f" style="position:absolute">
                  <v:stroke color="#703dff" weight="76320" joinstyle="miter" endcap="flat"/>
                  <v:fill o:detectmouseclick="t" on="false"/>
                  <w10:wrap type="square"/>
                </v:line>
                <v:shape id="shape_0" fillcolor="red" stroked="f" o:allowincell="f" style="position:absolute;left:4966;top:1050;width:782;height:714;mso-wrap-style:none;v-text-anchor:middle" type="_x0000_t136">
                  <v:path textpathok="t"/>
                  <v:textpath on="t" fitshape="t" string="та" style="font-family:&quot;Times New Roman&quot;;font-size:44pt"/>
                  <v:fill o:detectmouseclick="t" type="solid" color2="aqua"/>
                  <v:stroke color="#3465a4" joinstyle="round" endcap="flat"/>
                  <v:shadow on="t" obscured="f" color="#b2b2b2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(задача)                         (Наташа)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9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потребление предлога «в», который ставится на первое место в слове, на второе место – больший по размеру объект </w:t>
      </w:r>
      <w:r>
        <w:rPr>
          <w:i/>
          <w:sz w:val="28"/>
        </w:rPr>
        <w:t>(слайд № 8)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1598295" cy="1440815"/>
                <wp:effectExtent l="0" t="0" r="37465" b="2095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1440720"/>
                          <a:chOff x="0" y="0"/>
                          <a:chExt cx="1598400" cy="14407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98400" cy="14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40" y="36720"/>
                            <a:ext cx="1188000" cy="140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539640"/>
                            <a:ext cx="583560" cy="36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950760"/>
                            <a:ext cx="324000" cy="41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25pt;width:125.85pt;height:113.45pt" coordorigin="1620,105" coordsize="2517,2269">
                <v:rect id="shape_0" stroked="f" o:allowincell="f" style="position:absolute;left:1620;top:105;width:2516;height:22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#ff9900" stroked="f" o:allowincell="f" style="position:absolute;left:1696;top:163;width:1870;height:2210;mso-wrap-style:none;v-text-anchor:middle" type="_x0000_t136">
                  <v:path textpathok="t"/>
                  <v:textpath on="t" fitshape="t" string="О" style="font-family:&quot;Times New Roman&quot;;font-size:12pt"/>
                  <v:fill o:detectmouseclick="t" type="solid" color2="#0066ff"/>
                  <v:stroke color="#3465a4" joinstyle="round" endcap="flat"/>
                  <v:shadow on="t" obscured="f" color="#b2b2b2"/>
                  <w10:wrap type="square"/>
                </v:shape>
                <v:shape id="shape_0" fillcolor="#703dff" stroked="f" o:allowincell="f" style="position:absolute;left:2131;top:955;width:918;height:577;mso-wrap-style:none;v-text-anchor:middle" type="_x0000_t136">
                  <v:path textpathok="t"/>
                  <v:textpath on="t" fitshape="t" string="100" style="font-family:&quot;Times New Roman&quot;;font-size:12pt"/>
                  <v:fill o:detectmouseclick="t" type="solid" color2="#8fc200"/>
                  <v:stroke color="#3465a4" joinstyle="round" endcap="flat"/>
                  <v:shadow on="t" obscured="f" color="#b2b2b2"/>
                  <w10:wrap type="square"/>
                </v:shape>
                <v:shape id="shape_0" fillcolor="red" stroked="f" o:allowincell="f" style="position:absolute;left:3627;top:1602;width:509;height:645;mso-wrap-style:none;v-text-anchor:middle" type="_x0000_t136">
                  <v:path textpathok="t"/>
                  <v:textpath on="t" fitshape="t" string="к" style="font-family:&quot;Times New Roman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восток)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  <w:t xml:space="preserve">Работа в группах. Разгадывание ребусов </w:t>
      </w:r>
      <w:r>
        <w:rPr>
          <w:i/>
          <w:sz w:val="28"/>
        </w:rPr>
        <w:t>(слайд № 9)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1781810" cy="796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796320"/>
                          <a:chOff x="0" y="0"/>
                          <a:chExt cx="1781640" cy="7963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78164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22040"/>
                            <a:ext cx="663120" cy="53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208440"/>
                            <a:ext cx="435600" cy="37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.05pt;width:140.3pt;height:62.7pt" coordorigin="3060,61" coordsize="2806,1254">
                <v:rect id="shape_0" stroked="f" o:allowincell="f" style="position:absolute;left:3060;top:61;width:2805;height:12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#ff6600" stroked="f" o:allowincell="f" style="position:absolute;left:3239;top:253;width:1043;height:835;mso-wrap-style:none;v-text-anchor:middle" type="_x0000_t136">
                  <v:path textpathok="t"/>
                  <v:textpath on="t" fitshape="t" string="100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  <v:shape id="shape_0" fillcolor="#ff6600" stroked="f" o:allowincell="f" style="position:absolute;left:4732;top:389;width:685;height:596;mso-wrap-style:none;v-text-anchor:middle" type="_x0000_t136">
                  <v:path textpathok="t"/>
                  <v:textpath on="t" fitshape="t" string="лб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1781810" cy="79629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796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3.05pt;width:140.25pt;height:62.6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781810" cy="79629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796320"/>
                          <a:chOff x="0" y="0"/>
                          <a:chExt cx="1781640" cy="7963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78164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1640" cy="7963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208440"/>
                            <a:ext cx="473760" cy="36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113040"/>
                            <a:ext cx="264960" cy="53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227160"/>
                            <a:ext cx="26496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0.3pt;height:62.7pt" coordorigin="0,0" coordsize="2806,1254">
                <v:rect id="shape_0" stroked="f" o:allowincell="f" style="position:absolute;left:0;top:0;width:2805;height:1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2805;height:1253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shape id="shape_0" fillcolor="#ff6600" stroked="f" o:allowincell="f" style="position:absolute;left:388;top:328;width:745;height:566;mso-wrap-style:none;v-text-anchor:middle;mso-position-horizontal-relative:char" type="_x0000_t136">
                  <v:path textpathok="t"/>
                  <v:textpath on="t" fitshape="t" string="по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none"/>
                </v:shape>
                <v:shape id="shape_0" fillcolor="#ff6600" stroked="f" o:allowincell="f" style="position:absolute;left:1284;top:178;width:416;height:835;mso-wrap-style:none;v-text-anchor:middle;mso-position-horizontal-relative:char" type="_x0000_t136">
                  <v:path textpathok="t"/>
                  <v:textpath on="t" fitshape="t" string="2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none"/>
                </v:shape>
                <v:shape id="shape_0" fillcolor="#ff6600" stroked="f" o:allowincell="f" style="position:absolute;left:1911;top:358;width:416;height:536;mso-wrap-style:none;v-text-anchor:middle;mso-position-horizontal-relative:char" type="_x0000_t136">
                  <v:path textpathok="t"/>
                  <v:textpath on="t" fitshape="t" string="л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1781810" cy="795655"/>
                <wp:effectExtent l="19050" t="19685" r="19050" b="184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795600"/>
                          <a:chOff x="0" y="0"/>
                          <a:chExt cx="1781640" cy="7956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781640" cy="7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1640" cy="795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83680"/>
                            <a:ext cx="587520" cy="34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246240"/>
                            <a:ext cx="378360" cy="41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94680"/>
                            <a:ext cx="13212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321840"/>
                            <a:ext cx="283680" cy="22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9080" y="132840"/>
                            <a:ext cx="246240" cy="74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2560" y="321840"/>
                            <a:ext cx="94680" cy="93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none" lIns="158760" rIns="158760" tIns="12240" bIns="12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1.95pt;width:140.3pt;height:62.65pt" coordorigin="36,39" coordsize="2806,1253">
                <v:rect id="shape_0" stroked="f" o:allowincell="f" style="position:absolute;left:36;top:39;width:2805;height:125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36;top:39;width:2805;height:1252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shape id="shape_0" fillcolor="#ff6600" stroked="f" o:allowincell="f" style="position:absolute;left:394;top:486;width:924;height:536;mso-wrap-style:none;v-text-anchor:middle" type="_x0000_t136">
                  <v:path textpathok="t"/>
                  <v:textpath on="t" fitshape="t" string="100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  <v:shape id="shape_0" fillcolor="#ff6600" stroked="f" o:allowincell="f" style="position:absolute;left:1439;top:427;width:595;height:655;mso-wrap-style:none;v-text-anchor:middle" type="_x0000_t136">
                  <v:path textpathok="t"/>
                  <v:textpath on="t" fitshape="t" string="е" style="font-family:&quot;Arial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  <v:shape id="shape_0" fillcolor="#ff6600" stroked="t" o:allowincell="f" style="position:absolute;left:723;top:188;width:207;height:238;mso-wrap-style:none;v-text-anchor:middle" type="_x0000_t136">
                  <v:path textpathok="t"/>
                  <v:textpath on="t" fitshape="t" string="т" style="font-family:&quot;Times New Roman&quot;;font-size:12pt"/>
                  <v:fill o:detectmouseclick="t" type="solid" color2="#0099ff"/>
                  <v:stroke color="#ff3300" weight="9360" joinstyle="miter" endcap="flat"/>
                  <v:shadow on="t" obscured="f" color="#b2b2b2"/>
                  <w10:wrap type="square"/>
                </v:shape>
                <v:shape id="shape_0" fillcolor="#ff6600" stroked="f" o:allowincell="f" style="position:absolute;left:2066;top:546;width:446;height:357;mso-wrap-style:none;v-text-anchor:middle" type="_x0000_t136">
                  <v:path textpathok="t"/>
                  <v:textpath on="t" fitshape="t" string="ы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  <v:line id="shape_0" from="633,248" to="1020,365" stroked="t" o:allowincell="f" style="position:absolute;flip:y">
                  <v:stroke color="#ff3300" weight="38160" joinstyle="miter" endcap="flat"/>
                  <v:fill o:detectmouseclick="t" on="false"/>
                  <w10:wrap type="square"/>
                </v:line>
                <v:shape id="shape_0" fillcolor="purple" stroked="f" o:allowincell="f" style="position:absolute;left:1678;top:546;width:148;height:147;mso-wrap-style:none;v-text-anchor:middle" type="_x0000_t136">
                  <v:path textpathok="t"/>
                  <v:textpath on="t" fitshape="t" string="т" style="font-family:&quot;Times New Roman&quot;;font-size:12pt"/>
                  <v:fill o:detectmouseclick="t" type="solid" color2="#7fff7f"/>
                  <v:stroke color="#3465a4" joinstyle="round" endcap="flat"/>
                  <v:shadow on="t" obscured="f" color="#b2b2b2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8340</wp:posOffset>
                </wp:positionH>
                <wp:positionV relativeFrom="paragraph">
                  <wp:posOffset>24765</wp:posOffset>
                </wp:positionV>
                <wp:extent cx="1781810" cy="795655"/>
                <wp:effectExtent l="19050" t="19685" r="19050" b="184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795600"/>
                          <a:chOff x="0" y="0"/>
                          <a:chExt cx="1781640" cy="7956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781640" cy="7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1640" cy="795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189360"/>
                            <a:ext cx="549360" cy="39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283680"/>
                            <a:ext cx="265320" cy="22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pt;margin-top:1.95pt;width:140.3pt;height:62.65pt" coordorigin="3084,39" coordsize="2806,1253">
                <v:rect id="shape_0" stroked="f" o:allowincell="f" style="position:absolute;left:3084;top:39;width:2805;height:125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3084;top:39;width:2805;height:1252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shape id="shape_0" fillcolor="#ff6600" stroked="f" o:allowincell="f" style="position:absolute;left:3651;top:337;width:864;height:626;mso-wrap-style:none;v-text-anchor:middle" type="_x0000_t136">
                  <v:path textpathok="t"/>
                  <v:textpath on="t" fitshape="t" string="40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  <v:shape id="shape_0" fillcolor="#ff6600" stroked="f" o:allowincell="f" style="position:absolute;left:4696;top:486;width:417;height:357;mso-wrap-style:none;v-text-anchor:middle" type="_x0000_t136">
                  <v:path textpathok="t"/>
                  <v:textpath on="t" fitshape="t" string="а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781810" cy="795655"/>
                <wp:effectExtent l="19050" t="19685" r="19050" b="184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795600"/>
                          <a:chOff x="0" y="0"/>
                          <a:chExt cx="1781640" cy="7956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781640" cy="7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1640" cy="795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60" y="132840"/>
                            <a:ext cx="302760" cy="49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302760"/>
                            <a:ext cx="264960" cy="22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pt;width:140.3pt;height:62.65pt" coordorigin="0,10" coordsize="2806,1253">
                <v:rect id="shape_0" stroked="f" o:allowincell="f" style="position:absolute;left:0;top:10;width:2805;height:1252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0;top:10;width:2805;height:1252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shape id="shape_0" fillcolor="#ff6600" stroked="f" o:allowincell="f" style="position:absolute;left:746;top:219;width:476;height:774;mso-wrap-style:none;v-text-anchor:middle" type="_x0000_t136">
                  <v:path textpathok="t"/>
                  <v:textpath on="t" fitshape="t" string="7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  <v:shape id="shape_0" fillcolor="#ff6600" stroked="f" o:allowincell="f" style="position:absolute;left:1433;top:487;width:416;height:357;mso-wrap-style:none;v-text-anchor:middle" type="_x0000_t136">
                  <v:path textpathok="t"/>
                  <v:textpath on="t" fitshape="t" string="я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1781810" cy="79629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796320"/>
                          <a:chOff x="0" y="0"/>
                          <a:chExt cx="1781640" cy="79632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78164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0000" y="189720"/>
                            <a:ext cx="109980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280" y="0"/>
                              <a:ext cx="587520" cy="416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4480" y="170280"/>
                              <a:ext cx="265320" cy="22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3760" cy="170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,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.5pt;width:140.3pt;height:62.7pt" coordorigin="3060,10" coordsize="2806,1254">
                <v:rect id="shape_0" stroked="f" o:allowincell="f" style="position:absolute;left:3060;top:10;width:2805;height:1253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27;top:309;width:1733;height:656">
                  <v:shape id="shape_0" fillcolor="#ff6600" stroked="f" o:allowincell="f" style="position:absolute;left:3895;top:309;width:924;height:655;mso-wrap-style:none;v-text-anchor:middle" type="_x0000_t136">
                    <v:path textpathok="t"/>
                    <v:textpath on="t" fitshape="t" string="100" style="font-family:&quot;Times New Roman&quot;;font-size:12pt"/>
                    <v:fill o:detectmouseclick="t" type="solid" color2="#0099ff"/>
                    <v:stroke color="#3465a4" joinstyle="round" endcap="flat"/>
                    <v:shadow on="t" obscured="f" color="#b2b2b2"/>
                    <w10:wrap type="square"/>
                  </v:shape>
                  <v:shape id="shape_0" fillcolor="#ff6600" stroked="f" o:allowincell="f" style="position:absolute;left:4941;top:577;width:417;height:358;mso-wrap-style:none;v-text-anchor:middle" type="_x0000_t136">
                    <v:path textpathok="t"/>
                    <v:textpath on="t" fitshape="t" string="м" style="font-family:&quot;Times New Roman&quot;;font-size:12pt"/>
                    <v:fill o:detectmouseclick="t" type="solid" color2="#0099ff"/>
                    <v:stroke color="#3465a4" joinstyle="round" endcap="flat"/>
                    <v:shadow on="t" obscured="f" color="#b2b2b2"/>
                    <w10:wrap type="square"/>
                  </v:shape>
                  <v:shape id="shape_0" fillcolor="#ff6600" stroked="f" o:allowincell="f" style="position:absolute;left:3627;top:309;width:178;height:267;mso-wrap-style:none;v-text-anchor:middle" type="_x0000_t136">
                    <v:path textpathok="t"/>
                    <v:textpath on="t" fitshape="t" string="," style="font-family:&quot;Times New Roman&quot;;font-size:12pt"/>
                    <v:fill o:detectmouseclick="t" type="solid" color2="#0099ff"/>
                    <v:stroke color="#3465a4" joinstyle="round" endcap="flat"/>
                    <v:shadow on="t" obscured="f" color="#b2b2b2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96110</wp:posOffset>
                </wp:positionH>
                <wp:positionV relativeFrom="paragraph">
                  <wp:posOffset>6350</wp:posOffset>
                </wp:positionV>
                <wp:extent cx="1781810" cy="79629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796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9.3pt;margin-top:0.5pt;width:140.25pt;height:62.6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</wp:posOffset>
                </wp:positionH>
                <wp:positionV relativeFrom="paragraph">
                  <wp:posOffset>21590</wp:posOffset>
                </wp:positionV>
                <wp:extent cx="1781810" cy="796290"/>
                <wp:effectExtent l="19050" t="19050" r="19050" b="1905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796320"/>
                          <a:chOff x="0" y="0"/>
                          <a:chExt cx="1781640" cy="7963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78164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1640" cy="7963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132840"/>
                            <a:ext cx="644040" cy="55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303480"/>
                            <a:ext cx="39816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132840"/>
                            <a:ext cx="170280" cy="17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1.7pt;width:140.3pt;height:62.7pt" coordorigin="36,34" coordsize="2806,1254">
                <v:rect id="shape_0" stroked="f" o:allowincell="f" style="position:absolute;left:36;top:34;width:2805;height:125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36;top:34;width:2805;height:1253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shape id="shape_0" fillcolor="#ff6600" stroked="f" o:allowincell="f" style="position:absolute;left:514;top:243;width:1013;height:865;mso-wrap-style:none;v-text-anchor:middle" type="_x0000_t136">
                  <v:path textpathok="t"/>
                  <v:textpath on="t" fitshape="t" string="И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  <v:shape id="shape_0" fillcolor="#ff6600" stroked="f" o:allowincell="f" style="position:absolute;left:1708;top:512;width:626;height:387;mso-wrap-style:none;v-text-anchor:middle" type="_x0000_t136">
                  <v:path textpathok="t"/>
                  <v:textpath on="t" fitshape="t" string="на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  <v:shape id="shape_0" fillcolor="blue" stroked="f" o:allowincell="f" style="position:absolute;left:901;top:243;width:267;height:267;mso-wrap-style:none;v-text-anchor:middle" type="_x0000_t136">
                  <v:path textpathok="t"/>
                  <v:textpath on="t" fitshape="t" string="3" style="font-family:&quot;Times New Roman&quot;;font-size:12pt"/>
                  <v:fill o:detectmouseclick="t" type="solid" color2="yellow"/>
                  <v:stroke color="#3465a4" joinstyle="round" endcap="flat"/>
                  <v:shadow on="t" obscured="f" color="#b2b2b2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781810" cy="79629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796320"/>
                          <a:chOff x="0" y="0"/>
                          <a:chExt cx="1781640" cy="7963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78164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81640" cy="7963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400" y="302760"/>
                            <a:ext cx="39816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208440"/>
                            <a:ext cx="454680" cy="45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0.3pt;height:62.7pt" coordorigin="0,0" coordsize="2806,1254">
                <v:rect id="shape_0" stroked="f" o:allowincell="f" style="position:absolute;left:0;top:0;width:2805;height:1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2805;height:1253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shape id="shape_0" fillcolor="#993366" stroked="f" o:allowincell="f" style="position:absolute;left:1284;top:477;width:626;height:387;mso-wrap-style:none;v-text-anchor:middle;mso-position-horizontal-relative:char" type="_x0000_t136">
                  <v:path textpathok="t"/>
                  <v:textpath on="t" fitshape="t" string="ар" style="font-family:&quot;Times New Roman&quot;;font-size:12pt"/>
                  <v:fill o:detectmouseclick="t" type="solid" color2="#66cc99"/>
                  <v:stroke color="#3465a4" joinstyle="round" endcap="flat"/>
                  <v:shadow on="t" obscured="f" color="#b2b2b2"/>
                  <w10:wrap type="none"/>
                </v:shape>
                <v:shape id="shape_0" fillcolor="#ff6600" stroked="f" o:allowincell="f" style="position:absolute;left:925;top:328;width:715;height:715;mso-wrap-style:none;v-text-anchor:middle;mso-position-horizontal-relative:char" type="_x0000_t136">
                  <v:path textpathok="t"/>
                  <v:textpath on="t" fitshape="t" string="Х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Работа с кроссвордом</w:t>
      </w:r>
    </w:p>
    <w:tbl>
      <w:tblPr>
        <w:tblW w:w="4620" w:type="dxa"/>
        <w:jc w:val="left"/>
        <w:tblInd w:w="1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Как называется это задание? (варианты ответов) </w:t>
      </w:r>
      <w:r>
        <w:rPr>
          <w:i/>
          <w:sz w:val="28"/>
        </w:rPr>
        <w:t>(слайд № 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Что такое кроссворд? </w:t>
      </w:r>
    </w:p>
    <w:p>
      <w:pPr>
        <w:pStyle w:val="Normal"/>
        <w:spacing w:lineRule="auto" w:line="360"/>
        <w:ind w:left="5664" w:hanging="0"/>
        <w:jc w:val="both"/>
        <w:rPr>
          <w:sz w:val="28"/>
        </w:rPr>
      </w:pPr>
      <w:r>
        <w:rPr>
          <w:sz w:val="28"/>
        </w:rPr>
        <w:t>Кроссворд – игра – задача, в которой фигуру из квадратиков нужно заполнить буквами, составляющими перекрещивающиеся слова (Словарь русского языка   С.И. Ожегова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Кроссворд имеет свое название. Этот кроссворд называется «Сколько, сколько, сколько?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колько слов нужно отгадать в нашем кроссворде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а что в кроссворде обратили внимание? (выделенный столбик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Зачем этот столбик? (в выделенном столбике помещается ключевое слово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гадывание кроссворда </w:t>
      </w:r>
      <w:r>
        <w:rPr>
          <w:i/>
          <w:sz w:val="28"/>
        </w:rPr>
        <w:t>(слайд № 11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горизонта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колько тюфяков лежало на горошине в сказке Х.К. Андерсен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колько ног было у зайца, которого подстрелил Мюнхгаузен из книги Э. Распэ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колько разбойников было в арабской сказке об Али-Баб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колько горошин сидело в стручке из сказки Х.К. Андерсен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колько было Толстяков в сказочной повести Ю. Олеш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колько богатырей не уберегло царевну в сказке А.С. Пушкина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4620" w:type="dxa"/>
        <w:jc w:val="left"/>
        <w:tblInd w:w="1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Ц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Ь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Я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Ь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Вывод: </w:t>
      </w:r>
      <w:r>
        <w:rPr>
          <w:i/>
          <w:sz w:val="28"/>
        </w:rPr>
        <w:t>(слайд № 12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 чем говорит число десять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тветом на какой вопрос может быть это слово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(</w:t>
      </w:r>
      <w:r>
        <w:rPr>
          <w:i/>
          <w:sz w:val="28"/>
        </w:rPr>
        <w:t>Сколько ночей лечил зверят Айболит из сказки К. Чуковского?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Рефлексия «Свободный микрофон» </w:t>
      </w:r>
      <w:r>
        <w:rPr>
          <w:i/>
          <w:sz w:val="28"/>
        </w:rPr>
        <w:t>(слайд № 13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Что запомнилось на занятии больше всего? Почему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5:03:00Z</dcterms:created>
  <dc:creator>ннн</dc:creator>
  <dc:description/>
  <cp:keywords/>
  <dc:language>en-US</dc:language>
  <cp:lastModifiedBy>ннн</cp:lastModifiedBy>
  <dcterms:modified xsi:type="dcterms:W3CDTF">2009-02-14T20:34:00Z</dcterms:modified>
  <cp:revision>77</cp:revision>
  <dc:subject/>
  <dc:title>Занятие № 21</dc:title>
</cp:coreProperties>
</file>